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08.10.2012г.  № 56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5236" w:leader="none"/>
        </w:tabs>
        <w:ind w:right="4969" w:hanging="0"/>
        <w:jc w:val="both"/>
        <w:rPr/>
      </w:pPr>
      <w:r>
        <w:rPr/>
        <w:t xml:space="preserve"> </w:t>
      </w:r>
      <w:r>
        <w:rPr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тивного регламента </w:t>
      </w:r>
      <w:r>
        <w:rPr>
          <w:szCs w:val="28"/>
        </w:rPr>
        <w:t>Администрации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объектов недвижимого имущества ,находящегося в муниципальной собственности (кроме земли) в аренду»</w:t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Пржевальского городского  поселения Демидовского района Смоленской области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Cs w:val="28"/>
        </w:rPr>
        <w:t>Администрации 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объектов недвижимого имущества ,находящегося в муниципальной собственности(кроме земли) в аренду»</w:t>
      </w:r>
    </w:p>
    <w:p>
      <w:pPr>
        <w:pStyle w:val="Normal"/>
        <w:ind w:right="-1" w:firstLine="709"/>
        <w:jc w:val="both"/>
        <w:rPr/>
      </w:pPr>
      <w:r>
        <w:rPr/>
        <w:t>2. Настоящее постановление подлежит  обнародованию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</w:rPr>
      </w:pPr>
      <w:r>
        <w:rPr/>
        <w:t xml:space="preserve">Смоленской  области                                                                           </w:t>
      </w:r>
      <w:r>
        <w:rPr>
          <w:b/>
          <w:bCs/>
        </w:rPr>
        <w:t>И.А.Гоголинский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ржевальского  городского  поселения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Демидовского района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от_______________ №____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Style w:val="FontStyle40"/>
          <w:b/>
          <w:b/>
          <w:bCs/>
          <w:szCs w:val="28"/>
        </w:rPr>
      </w:pPr>
      <w:r>
        <w:rPr>
          <w:b/>
          <w:szCs w:val="28"/>
        </w:rPr>
        <w:t>предоставления Администрацией Пржевальского городского 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Cs w:val="28"/>
        </w:rPr>
        <w:t>«Предоставление объектов недвижимого имущества, находящегося в муниципальной собственности (кроме земли) в аренду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Cs w:val="28"/>
        </w:rPr>
        <w:t xml:space="preserve">«Предоставление объектов недвижимого имущества, находящегося в муниципальной собственности (кроме земли) в аренду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Cs w:val="28"/>
        </w:rPr>
        <w:t>Пржевальского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Cs w:val="28"/>
        </w:rPr>
        <w:t xml:space="preserve"> Пржевальского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 xml:space="preserve"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юридические лица, индивидуальные предприниматели, физ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0, Смоленская область, Демидовский район, п.Пржевальское  улица Советская , дом №23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Cs w:val="28"/>
        </w:rPr>
        <w:t xml:space="preserve"> </w:t>
      </w:r>
      <w:r>
        <w:rPr>
          <w:rStyle w:val="FontStyle39"/>
          <w:sz w:val="28"/>
          <w:szCs w:val="28"/>
        </w:rPr>
        <w:t>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65-38; 8 (48147) 2-63-92, факс: 8 (48147) 2-63-9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Cs w:val="28"/>
        </w:rPr>
        <w:t xml:space="preserve">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demidov</w:t>
      </w:r>
      <w:r>
        <w:rPr>
          <w:szCs w:val="28"/>
        </w:rPr>
        <w:t>@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Cs w:val="28"/>
        </w:rPr>
        <w:t>Наименование муниципальной услуги «Предоставление объектов недвижимого имущества, находящегося в муниципальной собственности (кроме земли) в аренду».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Cs w:val="28"/>
        </w:rPr>
        <w:t xml:space="preserve"> Пржевальского городского  поселения Демидов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жрайонной инспекцией Федеральной налоговой службы России № 7 по Смол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уднянским отделом Федерального Управления государственной регистрации, кадастра и картографии по Смол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уднянским отделением Смоленского филиала ФГУП «Ростехинвентаризация – Федеральное БТИ» (г.Демидов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Результатом исполнения муниципальной услуги является: </w:t>
      </w:r>
      <w:r>
        <w:rPr>
          <w:szCs w:val="28"/>
        </w:rPr>
        <w:t>заключение договора аренды муниципального имущества муниципального образования Пржевальского городского  поселения Демидовского района Смоленской области (далее – договор аренды).</w:t>
      </w:r>
      <w:r>
        <w:rPr/>
        <w:t xml:space="preserve"> </w:t>
      </w:r>
      <w:r>
        <w:rPr>
          <w:szCs w:val="28"/>
        </w:rPr>
        <w:t>Предоставление имущества в аренду производится на основании краткосрочных (на срок не более одного года) или долгосрочных договор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Style151"/>
        <w:widowControl/>
        <w:tabs>
          <w:tab w:val="clear" w:pos="708"/>
          <w:tab w:val="left" w:pos="8443" w:leader="underscore"/>
        </w:tabs>
        <w:spacing w:lineRule="auto" w:line="240" w:before="120" w:after="0"/>
        <w:ind w:firstLine="709"/>
        <w:rPr/>
      </w:pPr>
      <w:r>
        <w:rPr>
          <w:rStyle w:val="FontStyle39"/>
          <w:sz w:val="28"/>
          <w:szCs w:val="28"/>
        </w:rPr>
        <w:t>Муниципальная услуга предоставляется в срок не позднее 4 месяцев с момента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м законом от 27.07.2006г. № 152-ФЗ «О персональных данных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м законом от 29.07.1998г. № 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hyperlink r:id="rId4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Пржевальского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ением Совета депутатов Пржевальского городского  поселения Демидовского района Смоленской области от 17.10.2006г. № 54 «О порядке управления и распоряжения муниципальной собственностью муниципального образования Пржевальского городского  поселения Демидовского района Смоленской област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 о намеренье</w:t>
      </w:r>
      <w:r>
        <w:rPr>
          <w:szCs w:val="28"/>
        </w:rPr>
        <w:t xml:space="preserve"> арендовать соответствующее имущество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заверенные в установленном порядке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для юридических лиц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для индивидуальных предпринимател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для физических лиц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линник (для предъявления) и копия (для приобщения к делу),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ереоформлении договора аренды на новый срок заявитель направляет заявление с приложением копий документов, указанных в пункте 2.6.1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без проведения торг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личие в представленных документах недостоверной или искаженной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сутствие в реестре муниципальной собственности имущества, указанного в заявл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рашиваемое заявителем имущество не планируется сдавать в аренд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при проведении торг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чень оснований для отказа установленный приказом ФАС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Cs w:val="28"/>
        </w:rPr>
        <w:t xml:space="preserve"> Пржевальского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1134" w:leader="none"/>
        </w:tabs>
        <w:spacing w:lineRule="exact" w:line="312" w:before="67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 w:before="10" w:after="0"/>
        <w:ind w:lef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</w:r>
      <w:r>
        <w:rPr>
          <w:szCs w:val="28"/>
        </w:rPr>
        <w:t>соответствие площади имущества, указанной в обращении, данным технического паспорта, выданного Руднянским отделением Смоленского филиала ФГУП «Ростехинвентаризация – Федеральное БТИ» (г.Демидов)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4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  Администрации </w:t>
      </w:r>
      <w:r>
        <w:rPr>
          <w:szCs w:val="28"/>
        </w:rPr>
        <w:t>разрабатывает и вносит в установленном порядке</w:t>
      </w:r>
      <w:r>
        <w:rPr>
          <w:rStyle w:val="FontStyle39"/>
          <w:sz w:val="28"/>
          <w:szCs w:val="28"/>
        </w:rPr>
        <w:t xml:space="preserve"> проект </w:t>
      </w:r>
      <w:r>
        <w:rPr>
          <w:szCs w:val="28"/>
        </w:rPr>
        <w:t>распоряжения Администрации о сдаче (даче согласия на сдачу) имущества в аренд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ле подписания Главой Администрации распоряжения о сдаче (даче согласия на сдачу) имущества в аренду, специалист  Администраци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без проведения торг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яет необходимые юридические действия, предусмотренные законодательством РФ, связанные со сдачей имущества в аренду и оформления договора арен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при проведении торг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ивает проведение торгов в соответствии с приказом ФАС. По результатам проведения торгов с победителем заключается договор аренды. Проект договора аренды с приложениями оформляется в трех экземплярах, а в случае необходимости государственной регистрации договора аренды – в четырех экземпляр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, если в соответствии с федеральным законодательством договор аренды подлежит государственной регистрации, Глава Администрации совместно с заявителем представляют необходимые документы в Руднянский отдел Федерального Управления государственной регистрации, кадастра и картографии по Смоленской области, в течение 10 рабочих дней с момента подписания договора арен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изменения наименования, реквизитов, места нахождения или реорганизации одной из сторон договора аренды, а также перехода права собственности (хозяйственного ведения, оперативного управления) на сданное в аренду имущество к другому лицу -обязаны письменно в недельный срок сообщить другой стороне о произошедших изменениях с приложением документов, подтверждающих  эти изме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и дополнения условий договора аренды рассматриваются сторонами и оформляются в виде дополнительного соглашения к договору аренды в течение 30 дней со дня получения одной из сторон предложений о внесении изменений и дополнений в договор аренды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договора аренды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11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договора аренды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говор аренды или письменное уведомление об отказе с указанием причин такого отказа в предоставлении муниципальной услуги регистрирует специалист 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говор аренды или письменное уведомление об отказе с указанием причин такого отказа в предоставлении муниципальной услуги с присвоенным регистрационным номером специалист  Администрации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договора аренды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договора аренды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5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Style w:val="FontStyle39"/>
          <w:rFonts w:eastAsia="Arial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</w:rPr>
        <w:t>5.3.</w:t>
        <w:tab/>
      </w:r>
      <w:r>
        <w:rPr>
          <w:rStyle w:val="FontStyle39"/>
          <w:rFonts w:eastAsia="Arial"/>
          <w:sz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Style w:val="FontStyle39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b/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</w:rPr>
        <w:t>5.4.</w:t>
        <w:tab/>
      </w:r>
      <w:r>
        <w:rPr>
          <w:rStyle w:val="FontStyle39"/>
          <w:rFonts w:eastAsia="Arial" w:cs="Arial" w:ascii="Arial" w:hAnsi="Arial"/>
          <w:sz w:val="20"/>
          <w:szCs w:val="20"/>
        </w:rPr>
        <w:t>.</w:t>
      </w:r>
      <w:r>
        <w:rPr>
          <w:rStyle w:val="FontStyle39"/>
          <w:rFonts w:eastAsia="Arial"/>
          <w:sz w:val="28"/>
          <w:szCs w:val="28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rStyle w:val="FontStyle42"/>
          <w:rFonts w:eastAsia="Arial"/>
          <w:kern w:val="2"/>
          <w:sz w:val="28"/>
          <w:szCs w:val="28"/>
        </w:rPr>
      </w:pPr>
      <w:r>
        <w:rPr>
          <w:rStyle w:val="FontStyle39"/>
          <w:sz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</w:rPr>
        <w:t>принимает одно из следующих решений:</w:t>
      </w:r>
    </w:p>
    <w:p>
      <w:pPr>
        <w:pStyle w:val="Normal"/>
        <w:ind w:firstLine="709"/>
        <w:jc w:val="both"/>
        <w:rPr>
          <w:rFonts w:eastAsia="Arial"/>
          <w:kern w:val="2"/>
          <w:szCs w:val="28"/>
        </w:rPr>
      </w:pPr>
      <w:r>
        <w:rPr>
          <w:rStyle w:val="FontStyle42"/>
          <w:rFonts w:eastAsia="Arial"/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5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kern w:val="2"/>
          <w:szCs w:val="28"/>
        </w:rPr>
        <w:t>2) отказывает в удовлетворении жалобы</w:t>
      </w:r>
    </w:p>
    <w:p>
      <w:pPr>
        <w:pStyle w:val="Normal"/>
        <w:ind w:firstLine="709"/>
        <w:jc w:val="both"/>
        <w:rPr>
          <w:rStyle w:val="FontStyle39"/>
          <w:kern w:val="2"/>
          <w:sz w:val="28"/>
          <w:szCs w:val="28"/>
        </w:rPr>
      </w:pPr>
      <w:r>
        <w:rPr>
          <w:rStyle w:val="FontStyle39"/>
          <w:sz w:val="28"/>
          <w:szCs w:val="28"/>
        </w:rPr>
        <w:t xml:space="preserve">Мотивированный ответ </w:t>
      </w:r>
      <w:r>
        <w:rPr>
          <w:rStyle w:val="FontStyle39"/>
          <w:rFonts w:eastAsia="Arial"/>
          <w:kern w:val="2"/>
          <w:sz w:val="28"/>
          <w:szCs w:val="28"/>
        </w:rPr>
        <w:t>о результатах рассмотрения жалобы</w:t>
      </w:r>
      <w:r>
        <w:rPr>
          <w:rStyle w:val="FontStyle42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аправляется заявителю </w:t>
      </w:r>
      <w:r>
        <w:rPr>
          <w:rStyle w:val="FontStyle39"/>
          <w:rFonts w:eastAsia="Arial"/>
          <w:kern w:val="2"/>
          <w:sz w:val="28"/>
          <w:szCs w:val="28"/>
        </w:rPr>
        <w:t>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kern w:val="2"/>
          <w:sz w:val="28"/>
          <w:szCs w:val="28"/>
        </w:rPr>
        <w:t xml:space="preserve"> </w:t>
      </w:r>
      <w:r>
        <w:rPr>
          <w:rStyle w:val="FontStyle39"/>
          <w:kern w:val="2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государственной услуги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Style w:val="FontStyle39"/>
          <w:sz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  <w:szCs w:val="28"/>
        </w:rPr>
        <w:t xml:space="preserve">5.8. </w:t>
      </w:r>
      <w:r>
        <w:rPr>
          <w:rStyle w:val="FontStyle39"/>
          <w:rFonts w:eastAsia="Arial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ConsPlusDocList"/>
        <w:ind w:firstLine="540"/>
        <w:jc w:val="both"/>
        <w:rPr/>
      </w:pPr>
      <w:r>
        <w:rPr/>
        <w:t>.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Главе Администрации Пржевальского городского 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аренду, расположенный(-ые) по адресу: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Предоставление объектов недвижимого имущества, находящегося в муниципальной собственности (кроме земли) в аренду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Cs w:val="28"/>
              </w:rPr>
              <w:t>2</w:t>
            </w:r>
            <w:r>
              <w:rPr>
                <w:rStyle w:val="FontStyle39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Cs w:val="28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заключение договора аренды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Символ сноски"/>
    <w:qFormat/>
    <w:rPr/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SimSun;宋体" w:cs="Arial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sz w:val="24"/>
    </w:rPr>
  </w:style>
  <w:style w:type="paragraph" w:styleId="Style17">
    <w:name w:val="Style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5"/>
      <w:ind w:firstLine="158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74"/>
      <w:ind w:firstLine="523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>
      <w:sz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>
      <w:sz w:val="24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>
      <w:sz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98"/>
      <w:ind w:firstLine="5582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>
      <w:sz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>
      <w:sz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>
      <w:sz w:val="24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hyperlink" Target="consultantplus://offline/ref=CB4891082ABC537C6BD0913B46A1E45F175A25A38C4E97FC027DFF4B81AC20B860F45B3830950E2Bt5o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4:00Z</dcterms:created>
  <dc:creator>Миринская Татьяна</dc:creator>
  <dc:description/>
  <dc:language>en-US</dc:language>
  <cp:lastModifiedBy>Людмила</cp:lastModifiedBy>
  <cp:lastPrinted>2013-02-25T08:43:00Z</cp:lastPrinted>
  <dcterms:modified xsi:type="dcterms:W3CDTF">2013-02-25T04:44:00Z</dcterms:modified>
  <cp:revision>2</cp:revision>
  <dc:subject/>
  <dc:title>Проект</dc:title>
</cp:coreProperties>
</file>